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cs-CZ"/>
        </w:rPr>
        <w:t>Elvis Gott Superstar:</w:t>
      </w:r>
      <w:r>
        <w:rPr>
          <w:rFonts w:cs="Arial" w:ascii="Arial" w:hAnsi="Arial"/>
          <w:sz w:val="28"/>
          <w:lang w:val="cs-CZ"/>
        </w:rPr>
        <w:t xml:space="preserve"> Play list</w:t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cs="Arial" w:ascii="Arial" w:hAnsi="Arial"/>
          <w:sz w:val="28"/>
          <w:lang w:val="cs-CZ"/>
        </w:rPr>
      </w:r>
    </w:p>
    <w:tbl>
      <w:tblPr>
        <w:tblW w:w="9410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700"/>
        <w:gridCol w:w="3686"/>
      </w:tblGrid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Název skladby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Autor hudby/textu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Jana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 kosmická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, J. Kot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cký brouk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za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o Jimenéz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ba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ůdka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son Fittipaldi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 Boy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in Tamzarian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Gott Superstar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ý ufouně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ganda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J. Kotek,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Jak to myslel Che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5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i skauti</w:t>
            </w:r>
          </w:p>
        </w:tc>
        <w:tc>
          <w:tcPr>
            <w:tcW w:w="3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/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ád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Mireille Mathieu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ta skřítka Snuta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ní pavilon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T. R. Field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ha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me - piss me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 mušky svatojánské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arie XB1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 lodivod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  <w:tr>
        <w:trPr>
          <w:trHeight w:val="200" w:hRule="atLeast"/>
        </w:trPr>
        <w:tc>
          <w:tcPr>
            <w:tcW w:w="572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opol</w:t>
            </w:r>
          </w:p>
        </w:tc>
        <w:tc>
          <w:tcPr>
            <w:tcW w:w="368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P. Budek/ P. Budek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0:00:00Z</dcterms:created>
  <dc:creator>Ing. Jiří Kotek</dc:creator>
  <dc:description/>
  <dc:language>en-US</dc:language>
  <cp:lastModifiedBy>Ing. Jiří Kotek</cp:lastModifiedBy>
  <dcterms:modified xsi:type="dcterms:W3CDTF">2003-04-01T06:27:00Z</dcterms:modified>
  <cp:revision>18</cp:revision>
  <dc:subject/>
  <dc:title>Název skladby</dc:title>
</cp:coreProperties>
</file>